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. Nabroji principe organizacije prema H. Fayol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. Objasni princip podjele rada i specijal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. Objasni princip povezivanja èinitelja i proizvodn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. Objasni princip koordin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. Objasni princip interakcije radnog kolekti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. Objasni što je standardizacija, te napiši koje vrste standarda razlikujemo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. Što je tipizacija i po èemu se razlikuje od standard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. Nabroji opæa naèela organizacije te objasni naèelo spajanja jednakih elemenata ili jednakih proces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. Koje vrste organizacije imamo prema opsegu rada, te opiši te organ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. Koje vrste organizacije imamo prema naèinu provoðenja, te opiši te organ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. Koje vrste organizacije imamo prema koncepciji rukovoðenja, te ih opiš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. Koje vrste organizacije imamo prema trajanju rada, te ih opiš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. Objasni razliku izmeðu centralizacije i decentral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. Objasni klasiènu teoriju organizacije i njene predstavnik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. Objasni neoklasiènu teoriju organizacije i njene predstavnik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. Objasni moderne teorije o organizaciji i njene predstavnik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. Nabroji unutarnje faktore organizacije, te opiši ciljeve i strategiju kao jedan od unutarnjih faktora organ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. Nabroji unutarnje faktore organizacije, te opiši zadatke i tehnologiju kao jedan od unutarnjih faktora organ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. Nabroji unutarnje faktore organizacije, te velièinu poduzeæa kao jedan od unutarnjih faktora organ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. Nabroji unutarnje faktore organizacije, te opiši kadrove kao jedan od unutarnjih faktora organ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. Proizvod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. Lokaci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3. Nabroji vanjske faktore organizacije te opiši institucionalne uvje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4. Nabroji vanjske faktore organizacije te opiši integracijske proces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5. Nabroji vanjske faktore organizacije te opiši tržiš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6. Nabroji vanjske faktore organizacije te opiši razvoj znanosti i tehnik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7. Objasnite teoriju kontigen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8. Što je to organizacijska struktura te kako je definiraju pojedini autor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9. Nabrojite elemente organizacijske strukture poduzeæa prema H. Mintzberg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0. Nabrojite elemente organizacijske strukture prema Novak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1. Nabrojite podelemente elemenata organizacijske struktur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2. Nabrojite naèine strukturiranja organizacije, te objasnite strategiju klin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3. Objasnite formalnu organiza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4. Objasnite neformalnu organizaciju te napišite koje grupe èine neformalnu organiza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5. Što je to 7-S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6. Objasnite funkcionalnu org. strukturu, te opišite tri temeljna oblika funkcionalne org. struktur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7. Nacrtajte poèetni oblik funkcionalne org. struktur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8. Nacrtajte standardni oblik funkcionalne org. struktur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39. Navedite dobre i loše strane funkcioniranja funkc. org. struktur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0. Objasnite divizionalnu org. strukturu te koji oblici divizionalne org. strukture posto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1. Objasnite proizvodnu org. strukturu te je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2. Objasnite teritorijalnu org. strukturu te je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3. Objasnite teritorijalnu org. strukturu prema potrošaèima te je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4. Objasnite projektnu organizacijsku strukturu te je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5. Objasnite matriènu organizacijsku strukturu, nacrtajte je, te objasnite gdje se koristi proizvodno-matrièna stuktur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6. Objasnite mješovitu org. struktur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7. Napišite što oprema u poduzeæu treba omoguæiti te nabrojite vrste oprem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8. Nabrojite naèine rasporeda opreme te opišite i nacrtajte linijski raspored oprem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49. Nabrojite naèine rasporeda opreme te opišite i nacrtajte grupni raspored oprem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0. Nabrojite naèine rasporeda opreme te opišite i nacrtajte kombinirani raspored oprem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1. Što je nomenklatura materijala te koje zahtijeve mora ona zadovoljit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2. Objasnite sistem obiène relacije transport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3. Objasnite sistem radijalne relacije transport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4. Objasnite sistem prstenaste ili kružne relacije transport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5. Objasnite sistem cikliène ili složene kružne rel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6. Objasnite što je paletizacija te gdje se korist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7. Objasnite što su kontejneri te gdje se koris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8. Nabrojite faktore integracije radnog kolekti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59. Nabrojite faktore dezintegracije radnog kolekti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0. Objasnite rašèlanjivanje zadataka prema izvršen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1. Objasnite rašèlanjivanje zadataka prema objekt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2. Objasnite rašèlanjivanje zadataka prema rang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3. Objasnite rašèlanjivanje zadataka prema fazam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4. Objasnite rašèlanjivanje zadataka prema svrs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5. Objasnite pojam managementa te kako ga definiraju pojedini autor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6. Objasnite pojam rukovoðe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7. Objasnite autoritet i odgovornos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8. Objasnite linijski autoritet te definiciju autoritet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69. Definirajte autoritet te opišite štabni autorite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0. Opišite štabni autoritet te navedite koja tri osnovna tipa štaba posto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1. Što je autoritet te objasnite savjetodavni autorite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2. Što je autoritet te objasnite autoritet obavezne konzult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3. Što je autoritet te objasnite konkurentni autorite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4. Definirajte odgovornos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5. Objasnite što je delegiran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6. Objasnite pojam rukovoðenja te koje razine rukovoðenja posto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7. Objasnite top managemen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8. Objasnite metode management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79. Objasnite first managemen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0. Opišite autokratski stil rukovoðenja te ga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1. Opišite demokratski stil rukovoðenja te ga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2. Objasnite teoriju X-a i teoriju Y-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3. Objasnite model kontinuuma voðe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4. Objasnite ohajo stud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5. Objasnite teoriju životnog ciklusa rukovoðe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6. Objasnite managersku mrež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7. Objasnite Fiedlerovu situacijsku teoriju rukovoðe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8. Objasnite teoriju “put do cilja”, te koji su moguæi stilovi rukovoðenja u teorij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89. Objasnite Vroom-Yettonov model odluèiva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0. Nabrojite koje su tipiène pogreške u rukovoðenju te objasnite jednu od pogrešaka (po izboru)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1. Nabrojite sisteme rukovoðenja te opišite linijski sistem rukovoðe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2. Objasnite linijski sistem rukovoðenja te ga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3. Objasnite funkcionalni sistem rukovoðenja te ga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4. Objasnite štabno-linijski sistem rukovoðenja te ga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5. Kakav je to projektni sistem rukovoðe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6. Kakav je to matrièni sistem rukovoðe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7. Definirajte odluèivanje te navedite kako ga definiraju pojedini autor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8. Objasnite kakve su to programirane, a kakve su to neprogramirane odluk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99. Koja je najèešæa klasifikacija odluka te navedite ostale klasifikacije odluk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0. Objasnite pojam strateg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1. Kakvo je to intuitivno odluèivan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2. Kakvo je to odluèivanje na temelju prosuðiva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3. Kakvo je to racionalno odluèivanje te kroz koje se faze odvija racionalno odluèivan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4. Nabrojite koje faze ima model strateškog odluèiva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5. Kakvo je to odluèivanje u uvjetima sigurnost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6. Kakvo je to odluèivanje u uvjetima nesigurnost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7. Kakvo je to odluèivanje u uvjetima rizik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8. Nabrojite faktore koji utjeèu na kvalitetu poslovnog odluèiva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09. Koja je najpoznatija tehnika za poboljšanje kvalitete odluèivanja, opišite je te ju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0. Od kojih elemenata se sastoji stablo odluèivanja, objasnite svaki od elemenata te nacrtajte stablo odluèiva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1. Navedite jednu od definicija poduzeæa te nabrojite tipiène zamke koje se javljaju u izgradnji poduzeæ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2. Objasnite pojam poduzetnik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3. Nacrtajte životni ciklus poduzeæa (faze razvoja i karakteristiène podutetnike za pojedinu fazu razvoja)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4. Nabrojite te objasnite tipove poduzetnik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5. Objasnite dionièko društvo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6. Objasnite društvo s ogranièenom odgovornošæ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7. Objasnite komanditno društvo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8. Što je to integracija poduzeæ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19. Objasnite horizontalnu integra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0. Objasnite vertikalnu integra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1. Nabrojite vrste vertikalne integracije te ih opiši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2. Kartel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3. Koncern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4. Trus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5. Konzorcij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6. Pool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7. Objasnite holding društvo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8. Objasnite funkciju istraživanja i studija proizvod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29. Objasnite razvojnu funk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0. Objasnite kadrovsku funkciju, te objasnite njene zadatk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1. Objasnite proizvodnu funk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2. Objasnite nabavnu funk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3. Objasnite raèunovodstvenu funk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4. Objasnite prodajnu funk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5. Objasnite pomoæno-tehnièke služb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6. Nabrojite vrste pomoæno-tehnièkih službi te opišite jednu od njih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7. Objasnite pojam organizacijskog sredst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8. Objasnite organizacijske ak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39. Gdje i kada se koriste dijagrami i gantogram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0. Objasnite gantograme, te gdje se oni mogu upotrijebit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1. Objasnite mrežni dijagram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2. Što je to organizacijska shem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3. Objasni pojam organizacije (u širem i užem smislu)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4. Objasni pojam metode, koje temeljne vrste postoje te opiši jednu od njih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5. Nabroji opæe metode u znanosti u organizaciji te opiši induktivnu metod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6. Što je to promatranje te kakvo promatranje može bit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7. Što je eksperimen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8. Objasni pojam brojanja i mjere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49. Što je model, te na koje skupine modela su podijelili modele Ackoff i Buff, te ih opiš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0. Što je model, te na koje skupine modela su podijelili modele Murdick i Munson, te ih ukratko opiš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1. Što je KAM, te objasni što taj pojam znaè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2. Što ke SRD, te objasni ovaj pojam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3. Opiši metodu IDEAL te od kojih se osnovnih elemenata sastoj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4. Opiši behavioristièku škol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5. Opiši empiristièku škol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6. Opiši školu teorije odluèiva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7. Opiši kvantitativnu škol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8. Opiši školu rukovodnih proces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59. Što je to fleksibilnost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0. Što je organizacijski jaz te ga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1. Napišite hijerarhiju ciljeva te ih objasnite prema Magyar-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2. Nabrojite ciljeve poduzeæa, te od koja tri osnovna elementa se cilj sastoj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3. Nabrojite naèela organizacije prema Fayol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4. Specijalizaci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5. Kooperaci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6. Tipizaci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7. Standardizacija, te nabrojite vrste standard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8. Mehanizacija, te objasni stupnjeve mehaniz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69. Automatizacija, te objasni njena dva stup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0. Što je automacija, a što manuelizaci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1. Robotizaci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2. Objasnite vrste autoritet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3. Što je odgovornost, te nabrojite vrste i oblike odgovornost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4. Što je disciplina, te navedite i objasnite koje discipline postoje u poduzeæ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5. Što je lokacija poduzeæa, te koji faktori utjeèu na izbor lok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6. Koje oblike organizacije postoje u odnosu na ciljeve njihova osniva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7. Objasnte razliku izmeðu “plosnate” i “razgranate” org. strukture te ih nacrtaj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8. Skupština dionièar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79. Upravni odbor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0. Nadzorni odbor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1. Direktor poduzeæ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2. Objasnite horizontalnu, vertikalnu te dijagonalnu komunikacij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3. Nacrtajte prikaz sustava i upravljaèkih razina po Kahn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4. Što je DSS te koje su njegove karakteristike i nacrtajte konceptualni model DSS-a (prema Turbanu)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5. Objasnite pojam umjetne inteligen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6. Što su ekspertni sustavi, te koje komponente ekspertnih sustava imamo prema autorima Barrett-u i Beerelov-oj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7. Nacrtajte kljuène komponente ekspertnog sustava (prema Barrett-u i Beerelov-oj)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8. Objasnite “srce” i “mozak” eksp. sustava te napišite što su to zeèevi, što bizoni, a što slonov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89. Nabrojite zadatke kadrovske funk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0. Što je HRD, te od kojih komponenata se sastoji i objasnite svaku od tih komponenat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1. Koji su ciljevi obrazovan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2. Kroz koje tri faze se ostvaruje planiranje ljudskih resursa te objasnite faz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3. Koje korake treba proæi u zapošljavanju ljudi te ih opišite u nekoliko reèenic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4. Objasnite kompenzacijsko-funkcionane teorije o profit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5. Objasnite tržišno-monopolske teorije o profit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6. Objasnite tehnološko-inovacijske teorije o profit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7. Nabrojite faktore makrolokacije te faktore mikrolokac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8. Što pripada u najvažnije ekonomske faktore te objasni svaki od faktor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199. Nabroji najvažnije neekonomske faktore te objasni svaki od faktor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0. Nabroji topološko-ekonomske faktore te objasni prirodu zemljišt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1. Na èega treba obratiti pažnju sa stajališta faktora funkcionalno-organizacijske naravi te na èega se svodi osiguranje mikrolokacije i raspored tvornic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2. Objasnite kompoziciju objekata u tvornic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3. Objasnite tehnološko jedinstvo procesa proizvodn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4. Objasnite pomoæne prostorije u poduzeæu te koje su to prostori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5. Napišite što znate o sanitarnim objektim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6. Što se podrazumijeva pod pojmom tvornièke zgrade, te kako ih možemo podijeliti prema namjen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7. Navedite prednosti i nedostatke prizemnih zgrad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8. Opišite kotlovnicu u poduzeæu te napišite koje karakteristike ona mora imati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09. Opišite skladišta u poduzeæu te koje vrste skladišta posto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0. Objasnite što ulazi u pomoæne zgrade te objasnite vratarnic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1. Objasnite pojam tvornièke opreme te objasnite koji faktori utjeèu na izbor oprem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2. O èemu ovisi raspored strojeva i postrojenja u poduzeæ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3. Koji su principi rasporeda stroje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4. Objasnite te nacrtajte linijski raspored stroje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5. Objasnite te nacrtajte grupni raspored stroje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6. Objasnite te nacrtajte kombinirani raspored stroje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7. Objasnite te nacrtajte trokutasti raspored stroje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8. Objasnite pomoæu kojih metoda može biti obavljeno planiranje rasporeda stroje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19. Objasnite osnovne naèine proizvodnj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0. Objasnite kakva proizvodnja može biti prema toku (ritmu)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1. Objasnite kakva proizvodnja može biti prema mjestu rad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2. Nabrojite i objasnite sredstva za kondicioniranje radne oklic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3. Napišite nekoliko definicija organ. kultur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4. Koja su tri važna organizacijska aspekta kulture te ih objasnit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5. Objasnite pojam heroj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6. Objasnite pojam obred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7. Objasnite pojam ritual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8. Koji se specifièni postupci mogu koristiti u promjeni organizacijske kulture prema Armstrongu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29. Nacrtajte neke apsekte izlaza iz poslovnog sustava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30. Organizacjski priruènij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31. Teorija “Z”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32. Participativne dionice</w:t>
      </w:r>
    </w:p>
    <w:p>
      <w:pPr>
        <w:pStyle w:val="Referattekst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  <w:t>233. Tri odnosa funkcije i službe</w:t>
      </w:r>
    </w:p>
    <w:sectPr>
      <w:type w:val="nextPage"/>
      <w:pgSz w:w="11906" w:h="16727"/>
      <w:pgMar w:left="567" w:right="567" w:gutter="0" w:header="0" w:top="851" w:footer="0" w:bottom="851"/>
      <w:pgNumType w:fmt="decimal"/>
      <w:cols w:num="3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RO_Dutch-Norm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uratekstmanji">
    <w:name w:val="Matura_tekst_manji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aturanaslov">
    <w:name w:val="Matura_naslov"/>
    <w:basedOn w:val="Normal"/>
    <w:qFormat/>
    <w:pPr>
      <w:spacing w:lineRule="auto" w:line="312"/>
      <w:ind w:firstLine="851"/>
      <w:jc w:val="center"/>
    </w:pPr>
    <w:rPr>
      <w:rFonts w:ascii="CRO_Dutch-Normal" w:hAnsi="CRO_Dutch-Normal" w:eastAsia="CRO_Dutch-Normal" w:cs="CRO_Dutch-Normal"/>
      <w:b/>
      <w:bCs/>
      <w:sz w:val="32"/>
      <w:szCs w:val="32"/>
    </w:rPr>
  </w:style>
  <w:style w:type="paragraph" w:styleId="Maturatekst">
    <w:name w:val="Matura_tekst"/>
    <w:basedOn w:val="Normal"/>
    <w:qFormat/>
    <w:pPr>
      <w:spacing w:lineRule="auto" w:line="312"/>
      <w:ind w:firstLine="851"/>
      <w:jc w:val="both"/>
    </w:pPr>
    <w:rPr>
      <w:rFonts w:ascii="CRO_Dutch-Normal" w:hAnsi="CRO_Dutch-Normal" w:eastAsia="CRO_Dutch-Normal" w:cs="CRO_Dutch-Normal"/>
      <w:sz w:val="26"/>
      <w:szCs w:val="26"/>
    </w:rPr>
  </w:style>
  <w:style w:type="paragraph" w:styleId="Referattekst">
    <w:name w:val="Referat_tekst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Referatnaslov">
    <w:name w:val="Referat_naslov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zh-CN" w:bidi="hi-IN"/>
    </w:rPr>
  </w:style>
  <w:style w:type="paragraph" w:styleId="Maturatimesnaslov1">
    <w:name w:val="Matura_times_naslov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en-US" w:eastAsia="zh-CN" w:bidi="hi-IN"/>
    </w:rPr>
  </w:style>
  <w:style w:type="paragraph" w:styleId="Maturatimesnaslov2">
    <w:name w:val="Matura_times_naslov2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4T15:19:00Z</dcterms:created>
  <dc:creator>bv</dc:creator>
  <dc:description/>
  <dc:language>en-US</dc:language>
  <cp:lastModifiedBy>bv</cp:lastModifiedBy>
  <cp:lastPrinted>1996-08-19T11:18:00Z</cp:lastPrinted>
  <dcterms:modified xsi:type="dcterms:W3CDTF">1996-08-19T11:18:00Z</dcterms:modified>
  <cp:revision>4</cp:revision>
  <dc:subject/>
  <dc:title>Pitanja iz organizacije poduze�a</dc:title>
</cp:coreProperties>
</file>